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lope Intercept Assignment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Name______________</w:t>
      </w:r>
    </w:p>
    <w:p>
      <w:pPr>
        <w:pStyle w:val="Normal"/>
        <w:rPr/>
      </w:pPr>
      <w:r>
        <w:rPr>
          <w:sz w:val="36"/>
          <w:szCs w:val="36"/>
        </w:rPr>
        <w:t>Step 1: solve for y and write the equation in slope intercept form, y = mx + b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 2: identify the slope “m” and the y intercept “b”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 3: Graph the line.</w:t>
      </w:r>
    </w:p>
    <w:p>
      <w:pPr>
        <w:pStyle w:val="Normal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 y = 3x + 1</w:t>
        <w:tab/>
        <w:tab/>
        <w:t>2) y = –2x + 3</w:t>
        <w:tab/>
        <w:tab/>
        <w:t xml:space="preserve">3) y =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6"/>
          <w:szCs w:val="36"/>
        </w:rPr>
        <w:t xml:space="preserve"> x – 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4) y = 3x – 1</w:t>
        <w:tab/>
        <w:tab/>
        <w:t xml:space="preserve">5) y = –2x – 3 </w:t>
        <w:tab/>
        <w:tab/>
        <w:t xml:space="preserve">6) y =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6"/>
          <w:szCs w:val="36"/>
        </w:rPr>
        <w:t xml:space="preserve"> x +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) 3x + 4y = 12</w:t>
        <w:tab/>
        <w:t>8) 3x – 4y = 12</w:t>
        <w:tab/>
        <w:t>9) 3x + 4y = –1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10) 2x + 3y = 6</w:t>
        <w:tab/>
        <w:t>11) 2x – 3y = 6</w:t>
        <w:tab/>
        <w:t>12) 2x – 3y = –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1:53:00Z</dcterms:created>
  <dc:creator>Troy Clarke</dc:creator>
  <dc:description/>
  <cp:keywords/>
  <dc:language>en-US</dc:language>
  <cp:lastModifiedBy>Preferred Customer</cp:lastModifiedBy>
  <dcterms:modified xsi:type="dcterms:W3CDTF">2008-07-17T01:53:00Z</dcterms:modified>
  <cp:revision>2</cp:revision>
  <dc:subject/>
  <dc:title>Solve each equation for y</dc:title>
</cp:coreProperties>
</file>